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5310</wp:posOffset>
                </wp:positionH>
                <wp:positionV relativeFrom="paragraph">
                  <wp:posOffset>-320040</wp:posOffset>
                </wp:positionV>
                <wp:extent cx="6848475" cy="3857625"/>
                <wp:effectExtent l="16510" t="16510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38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3pt;margin-top:-25.2pt;width:539.2pt;height:303.7pt;mso-wrap-style:none;v-text-anchor:middle">
                <v:fill o:detectmouseclick="t" type="solid" color2="black"/>
                <v:stroke color="#8064a2" weight="3168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УДОСТОВЕРЕНИЕ</w:t>
      </w:r>
    </w:p>
    <w:p>
      <w:pPr>
        <w:pStyle w:val="Normal"/>
        <w:rPr/>
      </w:pPr>
      <w:r>
        <w:rPr>
          <w:sz w:val="32"/>
          <w:szCs w:val="32"/>
        </w:rPr>
        <w:t xml:space="preserve">Настоящее удостоверение выдано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ом, что она с 1 сентября 2007г. по ___ апреля 2008г. изучала «Азбуку» в МОУ СОШ п.Бор в 1 классе.</w:t>
      </w:r>
    </w:p>
    <w:p>
      <w:pPr>
        <w:pStyle w:val="Normal"/>
        <w:rPr/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учила 33 буквы русского алфавита, научилась складывать буквы в слоги, слоги в слова, слова в предложения, то ест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ТАТЬ!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____________ Сапегина Светлана Пимен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У СОШ п.Бор    ___ апреля 2008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5310</wp:posOffset>
                </wp:positionH>
                <wp:positionV relativeFrom="paragraph">
                  <wp:posOffset>-320040</wp:posOffset>
                </wp:positionV>
                <wp:extent cx="6848475" cy="3857625"/>
                <wp:effectExtent l="16510" t="16510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38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3pt;margin-top:-25.2pt;width:539.2pt;height:303.7pt;mso-wrap-style:none;v-text-anchor:middle">
                <v:fill o:detectmouseclick="t" type="solid" color2="black"/>
                <v:stroke color="#8064a2" weight="3168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УДОСТОВЕРЕНИЕ</w:t>
      </w:r>
    </w:p>
    <w:p>
      <w:pPr>
        <w:pStyle w:val="Normal"/>
        <w:rPr/>
      </w:pPr>
      <w:r>
        <w:rPr>
          <w:sz w:val="32"/>
          <w:szCs w:val="32"/>
        </w:rPr>
        <w:t xml:space="preserve">Настоящее удостоверение выдано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ом, что она с 1 сентября 2007г. по ___ апреля 2008г. изучала «Азбуку» в МОУ СОШ п.Бор в 1 классе.</w:t>
      </w:r>
    </w:p>
    <w:p>
      <w:pPr>
        <w:pStyle w:val="Normal"/>
        <w:rPr/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учила 33 буквы русского алфавита, научилась складывать буквы в слоги, слоги в слова, слова в предложения, то ест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ТАТЬ!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____________ Сапегина Светлана Пимен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У СОШ п.Бор    ___ апреля 2008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5310</wp:posOffset>
                </wp:positionH>
                <wp:positionV relativeFrom="paragraph">
                  <wp:posOffset>-320040</wp:posOffset>
                </wp:positionV>
                <wp:extent cx="6848475" cy="3857625"/>
                <wp:effectExtent l="16510" t="16510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38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3pt;margin-top:-25.2pt;width:539.2pt;height:303.7pt;mso-wrap-style:none;v-text-anchor:middle">
                <v:fill o:detectmouseclick="t" type="solid" color2="black"/>
                <v:stroke color="#8064a2" weight="3168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УДОСТОВЕРЕНИЕ</w:t>
      </w:r>
    </w:p>
    <w:p>
      <w:pPr>
        <w:pStyle w:val="Normal"/>
        <w:rPr/>
      </w:pPr>
      <w:r>
        <w:rPr>
          <w:sz w:val="32"/>
          <w:szCs w:val="32"/>
        </w:rPr>
        <w:t xml:space="preserve">Настоящее удостоверение выдано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ом, что она с 1 сентября 2007г. по ___ апреля 2008г. изучала «Азбуку» в МОУ СОШ п.Бор в 1 классе.</w:t>
      </w:r>
    </w:p>
    <w:p>
      <w:pPr>
        <w:pStyle w:val="Normal"/>
        <w:rPr/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учила 33 буквы русского алфавита, научилась складывать буквы в слоги, слоги в слова, слова в предложения, то ест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ТАТЬ!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____________ Сапегина Светлана Пимен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У СОШ п.Бор    ___ апреля 2008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75310</wp:posOffset>
                </wp:positionH>
                <wp:positionV relativeFrom="paragraph">
                  <wp:posOffset>-320040</wp:posOffset>
                </wp:positionV>
                <wp:extent cx="6848475" cy="3857625"/>
                <wp:effectExtent l="16510" t="16510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38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3pt;margin-top:-25.2pt;width:539.2pt;height:303.7pt;mso-wrap-style:none;v-text-anchor:middle">
                <v:fill o:detectmouseclick="t" type="solid" color2="black"/>
                <v:stroke color="#8064a2" weight="3168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УДОСТОВЕРЕНИЕ</w:t>
      </w:r>
    </w:p>
    <w:p>
      <w:pPr>
        <w:pStyle w:val="Normal"/>
        <w:rPr/>
      </w:pPr>
      <w:r>
        <w:rPr>
          <w:sz w:val="32"/>
          <w:szCs w:val="32"/>
        </w:rPr>
        <w:t xml:space="preserve">Настоящее удостоверение выдано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ом, что она с 1 сентября 2007г. по ___ апреля 2008г. изучала «Азбуку» в МОУ СОШ п.Бор в 1 классе.</w:t>
      </w:r>
    </w:p>
    <w:p>
      <w:pPr>
        <w:pStyle w:val="Normal"/>
        <w:rPr/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учила 33 буквы русского алфавита, научилась складывать буквы в слоги, слоги в слова, слова в предложения, то ест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ТАТЬ!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____________ Сапегина Светлана Пимен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У СОШ п.Бор    ___ апреля 2008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75310</wp:posOffset>
                </wp:positionH>
                <wp:positionV relativeFrom="paragraph">
                  <wp:posOffset>-320040</wp:posOffset>
                </wp:positionV>
                <wp:extent cx="6848475" cy="3857625"/>
                <wp:effectExtent l="16510" t="16510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38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3pt;margin-top:-25.2pt;width:539.2pt;height:303.7pt;mso-wrap-style:none;v-text-anchor:middle">
                <v:fill o:detectmouseclick="t" type="solid" color2="black"/>
                <v:stroke color="#8064a2" weight="3168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УДОСТОВЕРЕНИЕ</w:t>
      </w:r>
    </w:p>
    <w:p>
      <w:pPr>
        <w:pStyle w:val="Normal"/>
        <w:rPr/>
      </w:pPr>
      <w:r>
        <w:rPr>
          <w:sz w:val="32"/>
          <w:szCs w:val="32"/>
        </w:rPr>
        <w:t xml:space="preserve">Настоящее удостоверение выдано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ом, что она с 1 сентября 2007г. по ___ апреля 2008г. изучала «Азбуку» в МОУ СОШ п.Бор в 1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учила 33 буквы русского алфавита, научилась складывать буквы в слоги, слоги в слова, слова в предложения, то ест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ТАТЬ!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____________ Сапегина Светлана Пимен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У СОШ п.Бор    ___ апреля 2008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75310</wp:posOffset>
                </wp:positionH>
                <wp:positionV relativeFrom="paragraph">
                  <wp:posOffset>-320040</wp:posOffset>
                </wp:positionV>
                <wp:extent cx="6848475" cy="3857625"/>
                <wp:effectExtent l="16510" t="16510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8640" cy="385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.3pt;margin-top:-25.2pt;width:539.2pt;height:303.7pt;mso-wrap-style:none;v-text-anchor:middle">
                <v:fill o:detectmouseclick="t" type="solid" color2="black"/>
                <v:stroke color="#8064a2" weight="3168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УДОСТОВЕРЕНИЕ</w:t>
      </w:r>
    </w:p>
    <w:p>
      <w:pPr>
        <w:pStyle w:val="Normal"/>
        <w:rPr/>
      </w:pPr>
      <w:r>
        <w:rPr>
          <w:sz w:val="32"/>
          <w:szCs w:val="32"/>
        </w:rPr>
        <w:t xml:space="preserve">Настоящее удостоверение выдано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том, что она с 1 сентября 2007г. по ___ апреля 2008г. изучала «Азбуку» в МОУ СОШ п.Бор в 1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зучила 33 буквы русского алфавита, научилась складывать буквы в слоги, слоги в слова, слова в предложения, то есть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ИТАТЬ!!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итель:____________ Сапегина Светлана Пименов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ОУ СОШ п.Бор    ___ апреля 2008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6:45:00Z</dcterms:created>
  <dc:creator>Светлана</dc:creator>
  <dc:description/>
  <cp:keywords/>
  <dc:language>en-US</dc:language>
  <cp:lastModifiedBy>Светлана</cp:lastModifiedBy>
  <dcterms:modified xsi:type="dcterms:W3CDTF">2008-04-01T16:57:00Z</dcterms:modified>
  <cp:revision>4</cp:revision>
  <dc:subject/>
  <dc:title>УДОСТОВЕРЕНИЕ</dc:title>
</cp:coreProperties>
</file>